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яц безопасност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22 ноября по 22 декабря текущего года на всей территории Российской Федерации по инициативе МЧС и уполномоченного по правам ребенка проводится месяц безопасности, направленный на профилактику травматизма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ибели детей в результате пожа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организации и проведения данного месячника в Новозыбкове главой администрации города Чебыкиным А.Ю. принято соответствующее распоряжение, утвержден план основных мероприятий, предусматривающий разъяснительную работу среди населения по правилам пожарной безопасности с вручением памяток, а также обследование условий проживания семей с детьми на предмет соблюдения требований пожарной безопас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месяца безопасности по инициативе комиссии по делам несовершеннолетних и защите их прав, 29 ноября 2018г. была организована профилактическая встреча несовершеннолетних, родителей, состоящих на различных видах учета с представителями заинтересованных служб. Зал отдела образования с трудом вместил всех участников данной встречи для обсуждения жизненно важного вопро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 собравшимся обратился заместитель главы администрации города, председатель комиссии по делам несовершеннолетних Небылица А.В. Он отметил, что проблема безопасности детей сегодня является одной из самых серьёзных и актуальных, поэтому сохранение жизни и здоровья детей, обеспечение их безопасности является общей заботой и, в первую очередь, родите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итель следственного комитета Галкин В.Р. обратил внимание на чрезвычайные происшествия с участием несовершеннолетних, а помощник прокурора Голофаст М.Г.остановилась на вопросах ответственности несовершеннолетн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ожнадзора Новиков Н.А.. призвал всех участников встречи неукоснительно соблюдать правила пожарной безопасн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 усвоении правил «жизни» и этики поведения участников дорожного движения рассказала старший инспектор ГИБДД Иванова Н.А., а специалист сектора по защите населения от ЧС Копылов В.В. осветил вопросы профилактики гибели и травматизма на водных объектах в зимний пери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лонтеры НППК вручили участникам профилактической встречи памятки по правилам пожарной безопас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торы встречи считают, что потраченное время будет напоминанием каждому о важности бдительного и ответственного отношения к вопросам личной безопасности, создания безопасной среды для детей, неукоснительного соблюдения правил «жизн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8:24:00Z</dcterms:created>
  <dc:creator>X</dc:creator>
  <dc:description/>
  <cp:keywords/>
  <dc:language>en-US</dc:language>
  <cp:lastModifiedBy>X</cp:lastModifiedBy>
  <dcterms:modified xsi:type="dcterms:W3CDTF">2018-12-03T08:33:00Z</dcterms:modified>
  <cp:revision>1</cp:revision>
  <dc:subject/>
  <dc:title>Месяц безопасности</dc:title>
</cp:coreProperties>
</file>